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stronie internetowej Ministerstwa Finansów w witrynie pro klienckiej opublikowano tabelę kursów średnich do ustalania wartości celnej, które będą stosowane od dnia 1 września 2014 r. od godz. 0:00 do dnia 30 września 2014 r. do godz. 24:00. Tabela ta została opracowana w oparciu o dane uzyskane z Narodowego Banku Polskiego (tabela Nr 160/A/NBP z dnia 20 sierpnia 2014 r.).</w:t>
            </w:r>
          </w:p>
          <w:p>
            <w:pPr>
              <w:pStyle w:val="TextBody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clo/kursy-walut/kursy-dla-wartosci-celnej</w:t>
              </w:r>
            </w:hyperlink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60/2014&#10;z dnia 27.08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Times New Roman" w:hAnsi="Times New Roman" w:cs="Times New Roman"/>
      <w:b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lo/kursy-walut/kursy-dla-wartosci-celne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00:00Z</dcterms:created>
  <dc:creator>sadowskidariu</dc:creator>
  <dc:description/>
  <cp:keywords/>
  <dc:language>en-US</dc:language>
  <cp:lastModifiedBy>mackowiakroma</cp:lastModifiedBy>
  <cp:lastPrinted>2013-11-26T10:20:00Z</cp:lastPrinted>
  <dcterms:modified xsi:type="dcterms:W3CDTF">2014-08-27T11:32:00Z</dcterms:modified>
  <cp:revision>5</cp:revision>
  <dc:subject/>
  <dc:title>Szanowni Państwo</dc:title>
</cp:coreProperties>
</file>